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4292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1.12.2015г.</w:t>
      </w:r>
    </w:p>
    <w:p>
      <w:pPr>
        <w:pStyle w:val="Normal"/>
        <w:rPr>
          <w:szCs w:val="28"/>
        </w:rPr>
      </w:pPr>
      <w:r>
        <w:rPr>
          <w:szCs w:val="28"/>
        </w:rPr>
        <w:t>с.Баженовское                                 № 22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лана организации и проведения ярмарок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территории Баженовского сельского поселения на 2016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Правительства Свердловской области от 25.05.2011 г. №610-ПП «Об утверждении организации ярмарок и продажи товаров (выполнения работ, оказания услуг) на ярмарках на территории Свердловской области», Решением Думы МО Баженовское сельское поселение от 25.03.2010 г. №18 «Об утверждении Положения о порядке организации деятельности ярмарок на территории Баженов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Ю 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 Утвердить План организации и проведения ярмарок на территории МО Баженовское сельское поселение на 2014 год. (Приложение №1)</w:t>
      </w:r>
    </w:p>
    <w:p>
      <w:pPr>
        <w:pStyle w:val="Normal"/>
        <w:rPr>
          <w:szCs w:val="28"/>
        </w:rPr>
      </w:pPr>
      <w:r>
        <w:rPr>
          <w:szCs w:val="28"/>
        </w:rPr>
        <w:t>2 Контроль за исполнением настоящего постановления возложить на заместителя главы администрации по социальным вопросам Жданову Л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Баженовское сельское поселение                                             Л.Г.Глухи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5:00Z</dcterms:created>
  <dc:creator>UserName</dc:creator>
  <dc:description/>
  <cp:keywords/>
  <dc:language>en-US</dc:language>
  <cp:lastModifiedBy>UserName</cp:lastModifiedBy>
  <dcterms:modified xsi:type="dcterms:W3CDTF">2015-12-23T11:11:00Z</dcterms:modified>
  <cp:revision>2</cp:revision>
  <dc:subject/>
  <dc:title> </dc:title>
</cp:coreProperties>
</file>